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The Glorious Mysteries</w:t>
      </w:r>
    </w:p>
    <w:p>
      <w:pPr>
        <w:pStyle w:val="Normal"/>
        <w:ind w:left="-720" w:hanging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ind w:left="-540" w:hanging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  <w:t>~ The Resurrection of Jesus ~</w:t>
      </w:r>
    </w:p>
    <w:p>
      <w:pPr>
        <w:pStyle w:val="Normal"/>
        <w:ind w:left="-540" w:hanging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1 - Amen, amen I say to you, that you shall be made sorrowful, but your sorrow shall be turned into joy. &lt;John 16:20&gt;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2 - Wherefore expect Me, saith the Lord, in the day of My resurrection that is to come, for My judgment is to assemble the Gentiles, and to gather the kingdoms.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&lt;Sophonias 3:8&gt;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3 - So also you now indeed have sorrow; but I will see you again, and your heart shall rejoice; and your joy no man shall take from you. &lt;John 16:22&gt;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4 - For I know that my Redeemer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liveth, and in the last day I shall rise out of the earth. &lt;Job 19:25&gt;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5 - And on the first day of the week, very early in the morning, they came to the sepulchre, bringing the spices which they had prepared. &lt;Luke 24:1&gt;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6 - And the angel answering, said to the women: Fear not you; for I know that you seek Jesus who was crucified. &lt;Matthew 28:5&gt;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7 - </w:t>
      </w:r>
      <w:r>
        <w:rPr>
          <w:rStyle w:val="Highlight"/>
          <w:sz w:val="22"/>
          <w:szCs w:val="22"/>
        </w:rPr>
        <w:t>And He said to them: Thus it is written, and thus it behoved Christ to suffer, and to rise again from the dead, the third day. &lt;Luke 24:46&gt;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rStyle w:val="Highlight"/>
          <w:sz w:val="22"/>
          <w:szCs w:val="22"/>
        </w:rPr>
      </w:pPr>
      <w:r>
        <w:rPr>
          <w:sz w:val="22"/>
          <w:szCs w:val="22"/>
        </w:rPr>
        <w:t xml:space="preserve">8 - </w:t>
      </w:r>
      <w:r>
        <w:rPr>
          <w:rStyle w:val="Highlight"/>
          <w:sz w:val="22"/>
          <w:szCs w:val="22"/>
        </w:rPr>
        <w:t xml:space="preserve">And that penance and remission of sins should be preached in His name, unto all nations.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rStyle w:val="Highlight"/>
          <w:sz w:val="22"/>
          <w:szCs w:val="22"/>
        </w:rPr>
        <w:t>&lt;Luke 24:47&gt;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9 - He said therefore to them again: Peace be to you. As the Father hath sent Me, I also send you.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&lt;John 20:21&gt;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10 - But be ye doers of the word, and not hearers only, deceiving your own selves. &lt;James 1:22&gt;</w:t>
      </w:r>
    </w:p>
    <w:p>
      <w:pPr>
        <w:pStyle w:val="Normal"/>
        <w:ind w:left="-5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-540" w:hanging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ind w:hanging="72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ind w:hanging="72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ind w:hanging="72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  <w:t>~ Ascension of Jesus to Heaven ~</w:t>
      </w:r>
    </w:p>
    <w:p>
      <w:pPr>
        <w:pStyle w:val="Normal"/>
        <w:ind w:left="-720" w:hanging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1 - And He led them out as far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as Bethania: and lifting up His hands, He blessed them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&lt;Luke 24:50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sz w:val="22"/>
          <w:szCs w:val="22"/>
        </w:rPr>
        <w:t xml:space="preserve">2 - All power is given to Me in Heaven and in earth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&lt;Matthew 28:18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3 - By the power of the Holy Spirit, you shall be witnesses unto Me in Jerusalem, and in all Judea, and Samaria, and even to the uttermost part of the earth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&lt;Acts 1:8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4 - Going therefore, teach ye all nations; baptizing them in the name of the Father, and of the Son, and of the Holy Spirit. &lt;Matthew 28:19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5 - But they going forth preached everywhere: the Lord working withal, and confirming the word with signs that followed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&lt;Mark 16:20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6 - Teaching them to observe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all things whatsoever I have commanded you. And behold, I am with you all days, even unto the consummation of the world.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&lt;Matthew 28:20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sz w:val="22"/>
          <w:szCs w:val="22"/>
        </w:rPr>
        <w:t xml:space="preserve">7 - To give knowledge of salvation to His people, unto the remission of their sins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&lt;Luke 1:77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8 - And hath raised up a horn of salvation to us, in the house of David His servant. &lt;Luke 1:69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9 - And the Lord Jesus, after He had spoken to them, was taken up into Heaven, and sitteth on the right hand of God. &lt;Mark 16:19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10 - Ye men of Galilee, why stand you looking up to Heaven?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&lt;Acts 1:11&gt;</w:t>
      </w:r>
    </w:p>
    <w:p>
      <w:pPr>
        <w:pStyle w:val="Normal"/>
        <w:ind w:left="-7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-720" w:hanging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ind w:hanging="72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  <w:t>~ The Descent of the Holy Spirit ~</w:t>
      </w:r>
    </w:p>
    <w:p>
      <w:pPr>
        <w:pStyle w:val="Normal"/>
        <w:ind w:left="-720" w:hanging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1 - And when the days of the Pentecost were accomplished, they were all together in one place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&lt;Acts 2:1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2 - And suddenly there came a sound from Heaven, as of a mighty wind coming. &lt;Acts 2:2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3 - And there appeared to them parted tongues as it were of fire, and it sat upon every one of them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&lt;Acts 2:3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4 - They therefore that received his word, were baptized; and there were added in that day about three thousand souls. &lt;Acts 2:41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5 - Be penitent, therefore, and be converted, that your sins may be blotted out. &lt;Acts 3:19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6 - To you first God, raising up His Son, hath sent Him to bless you; that every one may convert himself from his wickedness. &lt;Acts 3:26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7 - And with great power did the Apostles give testimony of the resurrection of Jesus Christ our Lord; and great grace was in them all. &lt;Acts 4:33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8 - I say to you, that even so there shall be joy in Heaven upon one sinner that doth penance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&lt;Luke 15:7&gt;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9 - Lest at any time they should see with their eyes, and hear with their ears, and understand with their heart, and be converted, and I should heal them. &lt;Matthew 13:15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10 - Therefore, my beloved brethren, be ye steadfast and unmoveable; always abounding in the work of the Lord, knowing that your labour is not in vain in the Lord. &lt;1 Cor 15:58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rFonts w:cs="Book Antiqua" w:ascii="Book Antiqua" w:hAnsi="Book Antiqua"/>
          <w:b/>
          <w:i/>
          <w:sz w:val="20"/>
          <w:szCs w:val="20"/>
        </w:rPr>
        <w:t>~ The Assumption of Our Blessed Mother into Heaven ~</w:t>
      </w:r>
    </w:p>
    <w:p>
      <w:pPr>
        <w:pStyle w:val="Normal"/>
        <w:ind w:left="-5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1 - Blessed art thou, O daughter, by the Lord the most high God, above all women upon the earth.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&lt;Judith 13:23&gt;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2 - Arise, O Lord, into Thy resting place: Thou and the Ark, which Thou hast sanctified.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&lt;Psalm 131:8&gt;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3 - And the dragon was angry against the woman: and went to make war with the rest of her seed, who keep the commandments of God, and have the testimony of Jesus Christ. &lt;Apoc 12:17&gt;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4 - Instead of thy fathers, sons are born to thee: thou shalt make them princes over all the earth.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&lt;Psalm 44:17&gt;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5 - Because He hath regarded the humility of his handmaid; for behold from henceforth all generations shall call me blessed. &lt;Luke 1:48&gt;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6 - He that shall find me, shall find life, and shall have salvation from the Lord. &lt;Proverbs 8:35&gt;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7 - I am the Mother of fair love, and of fear, and of knowledge, and of holy hope. &lt;Eccl 24:24&gt;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8 - In me is all grace of the way and of the truth, in me is all hope of life and of virtue. &lt;Eccl 24:25&gt;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9 - For she is the brightness of eternal light, and the unspotted mirror of God's majesty.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&lt;Wisdom 7:26&gt;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10 - They shall remember thy name throughout all generations. Therefore shall people praise thee forever; yea, forever and ever. &lt;Psalm 44:18&gt;</w:t>
      </w:r>
    </w:p>
    <w:p>
      <w:pPr>
        <w:pStyle w:val="Normal"/>
        <w:ind w:left="-7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-720" w:hanging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  <w:t>~ The Crowning of Our Blessed Mother as Queen of Heaven ~</w:t>
      </w:r>
    </w:p>
    <w:p>
      <w:pPr>
        <w:pStyle w:val="Normal"/>
        <w:ind w:left="-720" w:hanging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1 - And a great sign appeared in Heaven: A woman clothed with the sun, and the moon under her feet, and on her head a crown of twelve stars. &lt;Apoc 12:1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2 - Who is she that cometh forth as the morning rising, fair as the moon, bright as the sun, terrible as an army set in array? &lt;Canticles 6:9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3 - And as the rainbow giving light in the bright clouds, and as the flower of roses in the days of the spring. &lt;Eccl 50:8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4 - Now therefore, ye children, hear me: Blessed are they that keep my ways. &lt;Proverbs 8:32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5 - Blessed is the man that heareth me, and that watcheth daily at my gates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&lt;Proverbs 8:34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6 - The Queen stood on thy right hand, in gilded clothing; surrounded with variety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&lt;Psalm 44:10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7 - Thou art all fair, O my love, and there is not a spot in thee. &lt;Canticles 4:7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8 - He that hearkeneth to me, shall not be confounded: and they that work by me, shall not sin. &lt;Eccl 24:30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9 - I will put enmities between thee and the woman, and thy seed and her seed: she shall crush thy head, and thou shalt lie in wait for her heel. &lt;Gen 3:15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10 - All the glory of the king's daughter is within in golden borders. &lt;Psalm 44:14&gt;</w:t>
      </w:r>
    </w:p>
    <w:p>
      <w:pPr>
        <w:pStyle w:val="Normal"/>
        <w:ind w:left="-720" w:hanging="0"/>
        <w:rPr/>
      </w:pPr>
      <w:r>
        <w:rPr>
          <w:sz w:val="22"/>
          <w:szCs w:val="22"/>
        </w:rPr>
        <w:t xml:space="preserve">See ye that I have not laboured for myself only, but for all that seek out the truth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&lt;Ecclesiasticus 24:47&gt;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ote 1:</w:t>
      </w:r>
      <w:r>
        <w:rPr>
          <w:sz w:val="22"/>
          <w:szCs w:val="22"/>
        </w:rPr>
        <w:t xml:space="preserve"> Only Catholics have the testimony of Jesus Christ, heretics ("lutherans", "vatican-2-ists", "baptists", "evangelicals", etc.) are not Christians.</w:t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b/>
          <w:sz w:val="22"/>
          <w:szCs w:val="22"/>
        </w:rPr>
        <w:t>Note 2:</w:t>
      </w:r>
      <w:r>
        <w:rPr>
          <w:sz w:val="22"/>
          <w:szCs w:val="22"/>
        </w:rPr>
        <w:t xml:space="preserve"> Scriptures from the </w:t>
      </w:r>
      <w:r>
        <w:rPr>
          <w:sz w:val="22"/>
          <w:szCs w:val="22"/>
          <w:u w:val="single"/>
        </w:rPr>
        <w:t>only</w:t>
      </w:r>
      <w:r>
        <w:rPr>
          <w:sz w:val="22"/>
          <w:szCs w:val="22"/>
        </w:rPr>
        <w:t xml:space="preserve">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authentic Bible in English, the Catholic Douay-Rheims Bible (DRB).</w:t>
      </w:r>
    </w:p>
    <w:p>
      <w:pPr>
        <w:pStyle w:val="Normal"/>
        <w:ind w:left="-720" w:hanging="0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2240" w:h="15840"/>
      <w:pgMar w:left="1152" w:right="720" w:gutter="0" w:header="0" w:top="720" w:footer="0" w:bottom="720"/>
      <w:pgNumType w:fmt="decimal"/>
      <w:cols w:num="3" w:equalWidth="false" w:sep="false">
        <w:col w:w="2650" w:space="1418"/>
        <w:col w:w="2295" w:space="1484"/>
        <w:col w:w="25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20:18:00Z</dcterms:created>
  <dc:creator>Michael Bizzaro</dc:creator>
  <dc:description/>
  <cp:keywords/>
  <dc:language>en-US</dc:language>
  <cp:lastModifiedBy>Michael Bizzaro</cp:lastModifiedBy>
  <cp:lastPrinted>2012-07-29T19:11:00Z</cp:lastPrinted>
  <dcterms:modified xsi:type="dcterms:W3CDTF">2012-12-23T23:18:00Z</dcterms:modified>
  <cp:revision>57</cp:revision>
  <dc:subject/>
  <dc:title>The Joyful Mysteries</dc:title>
</cp:coreProperties>
</file>